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User Preferences File for S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r Preferences file is called SCS_PREFERENCES and is found in the home directory of the user.  On Unix platforms this is usually the top level directory, on NT this directory is C:\WINNT\Profiles\Administrator\SCS_PRE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ems currently in the list as of NSL3_0_n May 9, 2001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cs_trashdir = </w:t>
      </w:r>
    </w:p>
    <w:p>
      <w:pPr>
        <w:pStyle w:val="Normal"/>
        <w:rPr/>
      </w:pPr>
      <w:r>
        <w:rPr/>
        <w:tab/>
        <w:t>scs_home =</w:t>
      </w:r>
    </w:p>
    <w:p>
      <w:pPr>
        <w:pStyle w:val="Normal"/>
        <w:rPr/>
      </w:pPr>
      <w:r>
        <w:rPr/>
        <w:tab/>
        <w:t>drawBackgroundColor = black</w:t>
      </w:r>
    </w:p>
    <w:p>
      <w:pPr>
        <w:pStyle w:val="Normal"/>
        <w:rPr/>
      </w:pPr>
      <w:r>
        <w:rPr/>
        <w:tab/>
        <w:t>noActionTakenBackgroundColor = lightGray</w:t>
      </w:r>
    </w:p>
    <w:p>
      <w:pPr>
        <w:pStyle w:val="Normal"/>
        <w:rPr/>
      </w:pPr>
      <w:r>
        <w:rPr/>
        <w:tab/>
        <w:t>scs_keymapType =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s_trashdir specifies where to put files that have been deleted.  The scs_home specifies where to find the SCS source code.  The drawBackgroundColor specifies which color should be used when drawing a schematic or icon.  The noActionTakenBackgroundColor specifies the original background to use before a module has been selected. The scs_keymapType specifies the type of keyboard short cuts to use when in the NSLM Editor.  The two options for scs_keymapType are Word or Emac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40" w:before="60" w:after="60"/>
      <w:ind w:left="1728" w:hanging="0"/>
      <w:jc w:val="both"/>
      <w:outlineLvl w:val="3"/>
    </w:pPr>
    <w:rPr>
      <w:b/>
      <w:color w:val="000000"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016" w:hanging="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47:00Z</dcterms:created>
  <dc:creator>Amanda Alexander</dc:creator>
  <dc:description/>
  <dc:language>en-US</dc:language>
  <cp:lastModifiedBy>Amanda Alexander</cp:lastModifiedBy>
  <dcterms:modified xsi:type="dcterms:W3CDTF">2001-05-09T17:54:00Z</dcterms:modified>
  <cp:revision>2</cp:revision>
  <dc:subject/>
  <dc:title/>
</cp:coreProperties>
</file>