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input: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'type' [' attr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   </w:t>
        <w:tab/>
        <w:t xml:space="preserve">   attr  </w:t>
        <w:tab/>
        <w:t xml:space="preserve">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  <w:tab/>
        <w:t>----------</w:t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_stim</w:t>
        <w:tab/>
        <w:tab/>
        <w:tab/>
        <w:t>create new block stim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'name'  </w:t>
        <w:tab/>
        <w:t xml:space="preserve">create block stim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_stim</w:t>
        <w:tab/>
        <w:tab/>
        <w:tab/>
        <w:t>create new icon stim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'name'  </w:t>
        <w:tab/>
        <w:t xml:space="preserve">create icon stim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interval</w:t>
        <w:tab/>
        <w:tab/>
        <w:tab/>
        <w:t>create stimulus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'name'  </w:t>
        <w:tab/>
        <w:t xml:space="preserve">create time interval by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