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input: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'type' [' attr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able processing for objec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</w:t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 </w:t>
        <w:tab/>
        <w:t xml:space="preserve">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_layer   </w:t>
        <w:tab/>
        <w:tab/>
        <w:tab/>
        <w:t xml:space="preserve">disable current inpu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disable an input layer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disable an input layer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  </w:t>
        <w:tab/>
        <w:t xml:space="preserve"> </w:t>
        <w:tab/>
        <w:tab/>
        <w:tab/>
        <w:t xml:space="preserve">disable current input s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disable an input stim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disable an input stim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