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input: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'ty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et objec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  <w:tab/>
        <w:t xml:space="preserve">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_layer  </w:t>
        <w:tab/>
        <w:t xml:space="preserve">reset stimuli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