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put: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'type' [' attr'] ['value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</w:t>
        <w:tab/>
        <w:t xml:space="preserve">  attr  </w:t>
        <w:tab/>
        <w:t xml:space="preserve">  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</w:t>
        <w:tab/>
        <w:t>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layer</w:t>
        <w:tab/>
        <w:tab/>
        <w:tab/>
        <w:tab/>
        <w:tab/>
        <w:t>input 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z</w:t>
        <w:tab/>
        <w:tab/>
        <w:t>'int'</w:t>
        <w:tab/>
        <w:tab/>
        <w:t>zero coordinate x lay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z</w:t>
        <w:tab/>
        <w:tab/>
        <w:t>'int'</w:t>
        <w:tab/>
        <w:tab/>
        <w:t>zero coordinate y lay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x</w:t>
        <w:tab/>
        <w:tab/>
        <w:t>'value'</w:t>
        <w:tab/>
        <w:tab/>
        <w:t xml:space="preserve">distance between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 lay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</w:t>
        <w:tab/>
        <w:tab/>
        <w:t>'value'</w:t>
        <w:tab/>
        <w:tab/>
        <w:t xml:space="preserve">distance between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 lay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lap</w:t>
        <w:tab/>
        <w:t>'on-off'</w:t>
        <w:tab/>
        <w:t xml:space="preserve">overlap stim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</w:t>
        <w:tab/>
        <w:tab/>
        <w:tab/>
        <w:tab/>
        <w:tab/>
        <w:tab/>
        <w:t>current 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'index'</w:t>
        <w:tab/>
        <w:tab/>
        <w:t>stim by 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x</w:t>
        <w:tab/>
        <w:tab/>
        <w:t>'value'</w:t>
        <w:tab/>
        <w:tab/>
        <w:t xml:space="preserve">stim x size (wid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</w:t>
        <w:tab/>
        <w:tab/>
        <w:t>'value'</w:t>
        <w:tab/>
        <w:tab/>
        <w:t xml:space="preserve">stim y size (he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c</w:t>
        <w:tab/>
        <w:tab/>
        <w:t>'value'</w:t>
        <w:tab/>
        <w:tab/>
        <w:t>stim x center initi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c</w:t>
        <w:tab/>
        <w:tab/>
        <w:t>'value'</w:t>
        <w:tab/>
        <w:tab/>
        <w:t>stim y center initi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0</w:t>
        <w:tab/>
        <w:tab/>
        <w:t>'value'</w:t>
        <w:tab/>
        <w:tab/>
        <w:t>stim x left initi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0</w:t>
        <w:tab/>
        <w:tab/>
        <w:t>'value'</w:t>
        <w:tab/>
        <w:tab/>
        <w:t>stim y top initi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</w:t>
        <w:tab/>
        <w:tab/>
        <w:t>'type'</w:t>
        <w:tab/>
        <w:tab/>
        <w:t>CENTER o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</w:t>
        <w:tab/>
        <w:tab/>
        <w:t>'type'</w:t>
        <w:tab/>
        <w:tab/>
        <w:t>BLOCK 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</w:t>
        <w:tab/>
        <w:tab/>
        <w:t>'value'</w:t>
        <w:tab/>
        <w:tab/>
        <w:t xml:space="preserve">stim value (BLOC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on</w:t>
        <w:tab/>
        <w:tab/>
        <w:t>'layer'</w:t>
        <w:tab/>
        <w:tab/>
        <w:t>stim icon matrix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x</w:t>
        <w:tab/>
        <w:tab/>
        <w:t>'value'</w:t>
        <w:tab/>
        <w:tab/>
        <w:t xml:space="preserve">stim x velo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sitive go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y</w:t>
        <w:tab/>
        <w:tab/>
        <w:t>'value'</w:t>
        <w:tab/>
        <w:tab/>
        <w:t xml:space="preserve">stim y velo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sitive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0</w:t>
        <w:tab/>
        <w:tab/>
        <w:t>'value'</w:t>
        <w:tab/>
        <w:tab/>
        <w:t>beginning of stim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1</w:t>
        <w:tab/>
        <w:tab/>
        <w:t>'value'</w:t>
        <w:tab/>
        <w:tab/>
        <w:t>end of stim time interv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