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put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'type' [' 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status information for objec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layer   </w:t>
        <w:tab/>
        <w:tab/>
        <w:tab/>
        <w:t xml:space="preserve">status on current input_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ame'  </w:t>
        <w:tab/>
        <w:t xml:space="preserve">status on an input_layer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index'  </w:t>
        <w:tab/>
        <w:t xml:space="preserve">status on an input_layer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   </w:t>
        <w:tab/>
        <w:tab/>
        <w:tab/>
        <w:tab/>
        <w:t xml:space="preserve">print all input layer stimul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ame'  </w:t>
        <w:tab/>
        <w:t xml:space="preserve">print stimuli of an input layer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index'  </w:t>
        <w:tab/>
        <w:t xml:space="preserve">print stimuli of an input layer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