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'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buffer info 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'type' [' 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tim</w:t>
        <w:tab/>
        <w:tab/>
        <w:tab/>
        <w:t>update block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stim</w:t>
        <w:tab/>
        <w:tab/>
        <w:tab/>
        <w:t>update new icon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nterval</w:t>
        <w:tab/>
        <w:tab/>
        <w:tab/>
        <w:t>update stimulus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