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'type' 'att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</w:t>
        <w:tab/>
        <w:t xml:space="preserve">  attr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  </w:t>
        <w:tab/>
        <w:t xml:space="preserve"> 'name'</w:t>
        <w:tab/>
        <w:tab/>
        <w:t xml:space="preserve">assign values to layer accessed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'index'</w:t>
        <w:tab/>
        <w:t xml:space="preserve">assign values to layer accessed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name' is a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index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