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'di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directory (used for looking up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 </w:t>
        <w:tab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'</w:t>
        <w:tab/>
        <w:tab/>
        <w:t>des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o directory is specified, user root directory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