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currently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</w:t>
        <w:tab/>
        <w:t xml:space="preserve">    attr    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ab/>
        <w:t>clos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ame'</w:t>
        <w:tab/>
        <w:tab/>
        <w:t>clo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