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 processing until specified time or end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  <w:tab/>
        <w:t xml:space="preserve">  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l]</w:t>
        <w:tab/>
        <w:tab/>
        <w:tab/>
        <w:t xml:space="preserve">    </w:t>
        <w:tab/>
        <w:t xml:space="preserve">process model for current_time&lt;t&lt;=end_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ts'  </w:t>
        <w:tab/>
        <w:tab/>
        <w:t xml:space="preserve">process model for current_time&lt;t&lt;=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ab/>
        <w:t>continue reading from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name' </w:t>
        <w:tab/>
        <w:tab/>
        <w:t>continue reading from 'name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ts' should be a 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