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kernel: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['type'] ['attr'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reate a particular obj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   </w:t>
        <w:tab/>
        <w:t xml:space="preserve">   attr  </w:t>
        <w:tab/>
        <w:t xml:space="preserve">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  <w:tab/>
        <w:t>----------</w:t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