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['type'] [' 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able processing for objec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</w:t>
        <w:tab/>
        <w:t xml:space="preserve">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   </w:t>
        <w:tab/>
        <w:tab/>
        <w:tab/>
        <w:t>disable cur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disable a particular model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disable a particular model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dule]    </w:t>
        <w:tab/>
        <w:tab/>
        <w:tab/>
        <w:t xml:space="preserve">disable curr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disable a particular module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disable a particular module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  </w:t>
        <w:tab/>
        <w:tab/>
        <w:tab/>
        <w:t xml:space="preserve">disable curren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disable a particular layer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disable a particular layer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ame' is either a string name ('*' is th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index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