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 'type' 'attr' ['elem's] 'val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</w:t>
        <w:tab/>
        <w:t xml:space="preserve">  attr  </w:t>
        <w:tab/>
        <w:t xml:space="preserve">  elem      valu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</w:t>
        <w:tab/>
        <w:t>--------   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  </w:t>
        <w:tab/>
        <w:t xml:space="preserve"> 'name'</w:t>
        <w:tab/>
        <w:tab/>
        <w:t>'index'</w:t>
        <w:tab/>
        <w:t xml:space="preserve">    'value'   assign layer e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'index'</w:t>
        <w:tab/>
        <w:t>'index'</w:t>
        <w:tab/>
        <w:t xml:space="preserve">    'value'   assign layer el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name' is a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index'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