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['type'] [' attr'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e processing for objec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</w:t>
        <w:tab/>
        <w:t xml:space="preserve">   attr       </w:t>
        <w:tab/>
        <w:t xml:space="preserve">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  <w:tab/>
        <w:t xml:space="preserve">---------- </w:t>
        <w:tab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   </w:t>
        <w:tab/>
        <w:tab/>
        <w:tab/>
        <w:t xml:space="preserve">enable curren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enable a particular model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enable a particular model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dule]    </w:t>
        <w:tab/>
        <w:tab/>
        <w:tab/>
        <w:t xml:space="preserve">enable curr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enable a particular module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enable a particular module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  </w:t>
        <w:tab/>
        <w:tab/>
        <w:tab/>
        <w:t xml:space="preserve">enable curren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name'  </w:t>
        <w:tab/>
        <w:t xml:space="preserve">enable a particular layer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'index'  </w:t>
        <w:tab/>
        <w:t xml:space="preserve">enable a particular layer b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ame' is either a string name ('*' is th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index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