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['type'] ['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ecute a particular module (by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</w:t>
        <w:tab/>
        <w:t xml:space="preserve">   attr  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ule]    </w:t>
        <w:tab/>
        <w:tab/>
        <w:tab/>
        <w:t xml:space="preserve">execut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xecute a particular modul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xecute a particular modul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either a string name ('*' is th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