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file_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disable ['type'] ['attr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able obj from file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      </w:t>
        <w:tab/>
        <w:t xml:space="preserve">   attr       </w:t>
        <w:tab/>
        <w:t xml:space="preserve">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  <w:tab/>
        <w:t xml:space="preserve">---------- </w:t>
        <w:tab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ayer] </w:t>
        <w:tab/>
        <w:t xml:space="preserve">  </w:t>
        <w:tab/>
        <w:tab/>
        <w:t>disable current layer for file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'name' </w:t>
        <w:tab/>
        <w:tab/>
        <w:t xml:space="preserve">disable layer 'name' for file in/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'index' </w:t>
        <w:tab/>
        <w:t xml:space="preserve">disable layer 'index' for file in/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