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file_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enable ['type'] ['att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obj from fi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</w:t>
        <w:tab/>
        <w:t xml:space="preserve">   attr    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  <w:tab/>
        <w:t xml:space="preserve">---------- </w:t>
        <w:tab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yer] </w:t>
        <w:tab/>
        <w:tab/>
        <w:tab/>
        <w:t>enable current layer for file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name' </w:t>
        <w:tab/>
        <w:tab/>
        <w:t xml:space="preserve">enable layer 'name' for file in/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index' </w:t>
        <w:tab/>
        <w:t xml:space="preserve">enable layer 'index' for file in/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