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['type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 </w:t>
        <w:tab/>
        <w:t xml:space="preserve">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</w:t>
        <w:tab/>
        <w:tab/>
        <w:t>assign values to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</w:t>
        <w:tab/>
        <w:tab/>
        <w:t>change directory (used for looking up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 </w:t>
        <w:tab/>
        <w:tab/>
        <w:t xml:space="preserve">clos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 </w:t>
        <w:tab/>
        <w:tab/>
        <w:t xml:space="preserve">continue processing modules starting at curren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  <w:tab/>
        <w:tab/>
        <w:t>cre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h,! </w:t>
        <w:tab/>
        <w:tab/>
        <w:t xml:space="preserve">execute a c-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 </w:t>
        <w:tab/>
        <w:t xml:space="preserve">disabl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 </w:t>
        <w:tab/>
        <w:t xml:space="preserve">enabl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 </w:t>
        <w:tab/>
        <w:tab/>
        <w:t xml:space="preserve">execute a particular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,quit </w:t>
        <w:tab/>
        <w:t xml:space="preserve">exit N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disable  </w:t>
        <w:tab/>
        <w:t xml:space="preserve">disable layer for file in/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enable  </w:t>
        <w:tab/>
        <w:t xml:space="preserve">enable layer for file in/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</w:t>
        <w:tab/>
        <w:tab/>
        <w:t xml:space="preserve">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</w:t>
        <w:tab/>
        <w:tab/>
        <w:t xml:space="preserve">process modules for t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,read </w:t>
        <w:tab/>
        <w:t xml:space="preserve">rea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</w:t>
        <w:tab/>
        <w:tab/>
        <w:t xml:space="preserve">op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ab/>
        <w:t>rese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</w:t>
        <w:tab/>
        <w:tab/>
        <w:t xml:space="preserve">process modules for t&gt;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</w:t>
        <w:tab/>
        <w:tab/>
        <w:t xml:space="preserve">se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 </w:t>
        <w:tab/>
        <w:tab/>
        <w:t xml:space="preserve">execute a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</w:t>
        <w:tab/>
        <w:t xml:space="preserve">print status inforamtion on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</w:t>
        <w:tab/>
        <w:tab/>
        <w:t xml:space="preserve">process once through all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  <w:tab/>
        <w:tab/>
        <w:t>stop processing o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  <w:tab/>
        <w:tab/>
        <w:t>upd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</w:t>
        <w:tab/>
        <w:tab/>
        <w:t xml:space="preserve">wri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