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['type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del] </w:t>
        <w:tab/>
        <w:t xml:space="preserve">process model for t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