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load,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['type'] 'at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  <w:tab/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]</w:t>
        <w:tab/>
        <w:tab/>
        <w:t xml:space="preserve"> 'name'</w:t>
        <w:tab/>
        <w:tab/>
        <w:t xml:space="preserve">read from file 'nam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