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['type'] ['att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file according to 'io_type', 'auto'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  </w:t>
        <w:tab/>
        <w:t xml:space="preserve">   attr       </w:t>
        <w:tab/>
        <w:t xml:space="preserve">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  <w:tab/>
        <w:t xml:space="preserve">---------- </w:t>
        <w:tab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]    </w:t>
        <w:tab/>
        <w:tab/>
        <w:tab/>
        <w:t>open file named according to model name or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open file '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