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['type'] [' attr'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data information for objec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    </w:t>
        <w:tab/>
        <w:t xml:space="preserve">   attr   </w:t>
        <w:tab/>
        <w:t xml:space="preserve">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  <w:tab/>
        <w:t xml:space="preserve">---------- </w:t>
        <w:tab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yer]</w:t>
        <w:tab/>
        <w:tab/>
        <w:t xml:space="preserve">  </w:t>
        <w:tab/>
        <w:tab/>
        <w:t>print current lay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name'  </w:t>
        <w:tab/>
        <w:t xml:space="preserve">print layer values accessed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index'  </w:t>
        <w:tab/>
        <w:t xml:space="preserve">print layer values accessed by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_value   </w:t>
        <w:tab/>
        <w:tab/>
        <w:tab/>
        <w:t xml:space="preserve">old version of "assign layer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name' is a string name ('*' is the wild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'index' i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