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'type' 'attr'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et 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</w:t>
        <w:tab/>
        <w:t xml:space="preserve">   attr   </w:t>
        <w:tab/>
        <w:t xml:space="preserve">   value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  </w:t>
        <w:tab/>
        <w:t xml:space="preserve">-----------   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  </w:t>
        <w:tab/>
        <w:t>'name'</w:t>
        <w:tab/>
        <w:tab/>
        <w:t xml:space="preserve">  'value'  </w:t>
        <w:tab/>
        <w:t>reset layer valu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dex'</w:t>
        <w:tab/>
        <w:tab/>
        <w:t xml:space="preserve">  'value'  </w:t>
        <w:tab/>
        <w:t xml:space="preserve">reset layer value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