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['type'] ['att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  <w:tab/>
        <w:tab/>
        <w:t xml:space="preserve">   attr   </w:t>
        <w:tab/>
        <w:t xml:space="preserve">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 xml:space="preserve">---------- </w:t>
        <w:tab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l]</w:t>
        <w:tab/>
        <w:tab/>
        <w:t xml:space="preserve"> </w:t>
        <w:tab/>
        <w:tab/>
        <w:t xml:space="preserve">process modules for 0&lt;=t&lt;=end_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ts'  </w:t>
        <w:tab/>
        <w:t xml:space="preserve">process modules for 0&lt;=t&lt;=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