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'type' 'attr'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buff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</w:t>
        <w:tab/>
        <w:t xml:space="preserve">   attr   </w:t>
        <w:tab/>
        <w:t xml:space="preserve">   value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  </w:t>
        <w:tab/>
        <w:t xml:space="preserve">-----------   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 xml:space="preserve">verbose  </w:t>
        <w:tab/>
        <w:t xml:space="preserve">  'on_off'  </w:t>
        <w:tab/>
        <w:t xml:space="preserve">fully verbose proces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_time</w:t>
        <w:tab/>
        <w:t xml:space="preserve">  'on_off'</w:t>
        <w:tab/>
        <w:t>verbose ti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 </w:t>
        <w:tab/>
        <w:tab/>
        <w:t xml:space="preserve">  'on_off'</w:t>
        <w:tab/>
        <w:t>enable/di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utput </w:t>
        <w:tab/>
        <w:tab/>
        <w:t xml:space="preserve">  'on_off'</w:t>
        <w:tab/>
        <w:t>enable/dis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  <w:tab/>
        <w:tab/>
        <w:tab/>
        <w:t xml:space="preserve">     'name' or 'index'</w:t>
        <w:tab/>
        <w:t xml:space="preserve">set model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 xml:space="preserve">  'name'  </w:t>
        <w:tab/>
        <w:t xml:space="preserve">model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</w:t>
        <w:tab/>
        <w:tab/>
        <w:t xml:space="preserve">  'index'  </w:t>
        <w:tab/>
        <w:t xml:space="preserve">model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_time  </w:t>
        <w:tab/>
        <w:t xml:space="preserve">  'value'  </w:t>
        <w:tab/>
        <w:t xml:space="preserve">flo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_time  </w:t>
        <w:tab/>
        <w:t xml:space="preserve">  'value'  </w:t>
        <w:tab/>
        <w:t xml:space="preserve">flo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ta    </w:t>
        <w:tab/>
        <w:t xml:space="preserve">  'value'  </w:t>
        <w:tab/>
        <w:t xml:space="preserve">flo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  <w:tab/>
        <w:t xml:space="preserve"> </w:t>
        <w:tab/>
        <w:t xml:space="preserve">delta    </w:t>
        <w:tab/>
        <w:t xml:space="preserve">  'value'  </w:t>
        <w:tab/>
        <w:t xml:space="preserve">flo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gration </w:t>
        <w:tab/>
        <w:t xml:space="preserve">  'name'  </w:t>
        <w:tab/>
        <w:t xml:space="preserve">"EULER"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  </w:t>
        <w:tab/>
        <w:tab/>
        <w:t xml:space="preserve">     'name' or 'index'</w:t>
        <w:tab/>
        <w:t xml:space="preserve">set module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 xml:space="preserve">  'name'  </w:t>
        <w:tab/>
        <w:t xml:space="preserve">module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</w:t>
        <w:tab/>
        <w:tab/>
        <w:t xml:space="preserve">  'index'  </w:t>
        <w:tab/>
        <w:t xml:space="preserve">module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  </w:t>
        <w:tab/>
        <w:tab/>
        <w:t xml:space="preserve">     'name' or 'index'</w:t>
        <w:tab/>
        <w:t xml:space="preserve">set layer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 xml:space="preserve">  'name'  </w:t>
        <w:tab/>
        <w:t xml:space="preserve">layer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</w:t>
        <w:tab/>
        <w:tab/>
        <w:t xml:space="preserve">  'index'  </w:t>
        <w:tab/>
        <w:t xml:space="preserve">layer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_i  </w:t>
        <w:tab/>
        <w:t>index</w:t>
        <w:tab/>
        <w:tab/>
        <w:t xml:space="preserve">  'index'  </w:t>
        <w:tab/>
        <w:t xml:space="preserve">layer row elemen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_j  </w:t>
        <w:tab/>
        <w:t>index</w:t>
        <w:tab/>
        <w:tab/>
        <w:t xml:space="preserve">  'index'  </w:t>
        <w:tab/>
        <w:t xml:space="preserve">layer col element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 xml:space="preserve">name   </w:t>
        <w:tab/>
        <w:tab/>
        <w:t xml:space="preserve"> 'name'</w:t>
        <w:tab/>
        <w:tab/>
        <w:t xml:space="preserve">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x   </w:t>
        <w:tab/>
        <w:t xml:space="preserve"> 'index'</w:t>
        <w:tab/>
        <w:t xml:space="preserve">index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     </w:t>
        <w:tab/>
        <w:t xml:space="preserve"> 'on_off' </w:t>
        <w:tab/>
        <w:t>generate NS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ame</w:t>
        <w:tab/>
        <w:tab/>
        <w:t xml:space="preserve"> 'name'</w:t>
        <w:tab/>
        <w:tab/>
        <w:t>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ype</w:t>
        <w:tab/>
        <w:tab/>
        <w:t xml:space="preserve"> 'name'</w:t>
        <w:tab/>
        <w:tab/>
        <w:t xml:space="preserve">"nsl_file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io_type   </w:t>
        <w:tab/>
        <w:t xml:space="preserve"> 'file_type' </w:t>
        <w:tab/>
        <w:t xml:space="preserve">"INPUT", "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_type</w:t>
        <w:tab/>
        <w:t xml:space="preserve"> 'dump_type'   </w:t>
        <w:tab/>
        <w:t xml:space="preserve">"LP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