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/ </w:t>
        <w:tab/>
        <w:t>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 ['cmd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ecute a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md  </w:t>
        <w:tab/>
        <w:tab/>
        <w:t xml:space="preserve">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cmd'</w:t>
        <w:tab/>
        <w:tab/>
        <w:t>desired s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