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['type'] [' attr'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rint status information for objec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      </w:t>
        <w:tab/>
        <w:t xml:space="preserve">   attr       </w:t>
        <w:tab/>
        <w:t xml:space="preserve"> 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 </w:t>
        <w:tab/>
        <w:t xml:space="preserve">---------- </w:t>
        <w:tab/>
        <w:t xml:space="preserve">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   </w:t>
        <w:tab/>
        <w:tab/>
        <w:tab/>
        <w:t xml:space="preserve">list all linked mod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  </w:t>
        <w:tab/>
        <w:tab/>
        <w:tab/>
        <w:t xml:space="preserve">list all active data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    </w:t>
        <w:tab/>
        <w:tab/>
        <w:tab/>
        <w:t xml:space="preserve">diff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odel]    </w:t>
        <w:tab/>
        <w:tab/>
        <w:tab/>
        <w:t xml:space="preserve">status on current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  'name'  </w:t>
        <w:tab/>
        <w:t xml:space="preserve">status on a model by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  'index'  </w:t>
        <w:tab/>
        <w:t xml:space="preserve">status on a model by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    </w:t>
        <w:tab/>
        <w:tab/>
        <w:tab/>
        <w:t xml:space="preserve">status on current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'name'  </w:t>
        <w:tab/>
        <w:t xml:space="preserve">status on a module by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'index'  </w:t>
        <w:tab/>
        <w:t xml:space="preserve">status on a module by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er    </w:t>
        <w:tab/>
        <w:tab/>
        <w:tab/>
        <w:t xml:space="preserve">status on current 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'name'  </w:t>
        <w:tab/>
        <w:t xml:space="preserve">status on a layer by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'index'  </w:t>
        <w:tab/>
        <w:t xml:space="preserve">status on a layer by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'name' is either a string name ('*' is the wildcar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'index' i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