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  <w:tab/>
        <w:tab/>
        <w:t xml:space="preserve">   attr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l]</w:t>
        <w:tab/>
        <w:tab/>
        <w:tab/>
        <w:tab/>
        <w:t xml:space="preserve">process modules 1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'  </w:t>
        <w:tab/>
        <w:tab/>
        <w:t xml:space="preserve">process modules n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