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kernel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['type'] ['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pdate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