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yer]    </w:t>
        <w:tab/>
        <w:tab/>
        <w:tab/>
        <w:t>write layer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ame'</w:t>
        <w:tab/>
        <w:tab/>
        <w:t xml:space="preserve">write layer into file 'nam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